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6.07.17) 03-06.5165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611"/>
        <w:gridCol w:w="5512"/>
      </w:tblGrid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2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С "Новогиреево"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. Москва, ул. Перовская, д.70</w:t>
            </w:r>
          </w:p>
        </w:tc>
      </w:tr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В "Щербинки" г. Нижний Новгород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егородская область, г. Нижний Новгород, пр-т Гагарина, 234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_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806"/>
        <w:gridCol w:w="4543"/>
      </w:tblGrid>
      <w:tr>
        <w:trPr>
          <w:trHeight w:val="61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йбыше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Растопч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збас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Удмурт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Новикова-Прибо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роспект Гаг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5"/>
        <w:gridCol w:w="4543"/>
      </w:tblGrid>
      <w:tr>
        <w:trPr>
          <w:trHeight w:val="61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43"/>
        <w:gridCol w:w="1652"/>
        <w:gridCol w:w="1418"/>
        <w:gridCol w:w="2128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1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558"/>
        <w:gridCol w:w="1560"/>
        <w:gridCol w:w="1560"/>
        <w:gridCol w:w="1688"/>
        <w:gridCol w:w="1854"/>
      </w:tblGrid>
      <w:tr>
        <w:trPr>
          <w:trHeight w:val="292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п/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6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ии,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6: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Н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отправляется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11</Characters>
  <CharactersWithSpaces>1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6:33:00Z</dcterms:created>
  <dc:creator/>
  <dc:description/>
  <dc:language>en-US</dc:language>
  <cp:lastModifiedBy/>
  <dcterms:modified xsi:type="dcterms:W3CDTF">2017-08-10T10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